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18.07.17), 03-06.5372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Махачкала    -    Санкт-Петербург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254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 254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322"/>
        <w:gridCol w:w="5529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500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800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802"/>
        <w:gridCol w:w="4271"/>
      </w:tblGrid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Алигаджи Акушинского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ахачкала, Республика Дагестан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т Казбек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ахачкала, Республика Дагестан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Р-215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16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21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2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4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АД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нинградское шосс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10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ое шосс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 - Петербург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итебский проспект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 - Петербург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унайский проспект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 - Петербург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ухарест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 - Петербург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симов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 - Петербург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мчат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 - Петербург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непропетров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 - Петербург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бережная Обводного канал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 - Петербург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5"/>
        <w:gridCol w:w="4300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2011"/>
        <w:gridCol w:w="1733"/>
        <w:gridCol w:w="1667"/>
        <w:gridCol w:w="1403"/>
        <w:gridCol w:w="1870"/>
      </w:tblGrid>
      <w:tr>
        <w:trPr>
          <w:trHeight w:val="310" w:hRule="atLeast"/>
        </w:trPr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7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87"/>
        <w:gridCol w:w="1489"/>
        <w:gridCol w:w="1488"/>
        <w:gridCol w:w="1489"/>
        <w:gridCol w:w="1487"/>
        <w:gridCol w:w="1489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5008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800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</Words>
  <Characters>2015</Characters>
  <CharactersWithSpaces>17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3:53:00Z</dcterms:created>
  <dc:creator/>
  <dc:description/>
  <dc:language>en-US</dc:language>
  <cp:lastModifiedBy/>
  <dcterms:modified xsi:type="dcterms:W3CDTF">2017-08-14T14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